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сеукраинская ученическая олимпиада  по физике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10 -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я II-го (районного)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8 клас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а спортсмена начинают бежать по круговой дорожке радиус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 = 100 м</w:t>
      </w:r>
      <w:r>
        <w:rPr>
          <w:rFonts w:cs="Times New Roman" w:ascii="Times New Roman" w:hAnsi="Times New Roman"/>
          <w:sz w:val="24"/>
          <w:szCs w:val="24"/>
        </w:rPr>
        <w:t xml:space="preserve">  из одной точки в одном направлении.  Их скорост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= 5 м/с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= 7 м/с</w:t>
      </w:r>
      <w:r>
        <w:rPr>
          <w:rFonts w:cs="Times New Roman" w:ascii="Times New Roman" w:hAnsi="Times New Roman"/>
          <w:sz w:val="24"/>
          <w:szCs w:val="24"/>
        </w:rPr>
        <w:t>.  Через какое время после начала движения расстояние между ними будет максимальным?  Каким оно буде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состоит из двух линз:  собирающей с фокусным расстоянием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рассеивающей с фокусным расстоянием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ых на одной оси. Расстояние между линзам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Слева на систему вдоль оси падает параллельный пучок света диаметром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 Найти диаметр выходящего пуч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стакана, заполненного водой, равна </w:t>
      </w:r>
      <w:r>
        <w:rPr>
          <w:rFonts w:cs="Times New Roman" w:ascii="Times New Roman" w:hAnsi="Times New Roman"/>
          <w:b/>
          <w:sz w:val="24"/>
          <w:szCs w:val="24"/>
        </w:rPr>
        <w:t>260 г</w:t>
      </w:r>
      <w:r>
        <w:rPr>
          <w:rFonts w:cs="Times New Roman" w:ascii="Times New Roman" w:hAnsi="Times New Roman"/>
          <w:sz w:val="24"/>
          <w:szCs w:val="24"/>
        </w:rPr>
        <w:t xml:space="preserve">.  Когда в этот стакан с водой поместили камушек массой </w:t>
      </w:r>
      <w:r>
        <w:rPr>
          <w:rFonts w:cs="Times New Roman" w:ascii="Times New Roman" w:hAnsi="Times New Roman"/>
          <w:b/>
          <w:sz w:val="24"/>
          <w:szCs w:val="24"/>
        </w:rPr>
        <w:t>28,8 г</w:t>
      </w:r>
      <w:r>
        <w:rPr>
          <w:rFonts w:cs="Times New Roman" w:ascii="Times New Roman" w:hAnsi="Times New Roman"/>
          <w:sz w:val="24"/>
          <w:szCs w:val="24"/>
        </w:rPr>
        <w:t xml:space="preserve">, и часть воды вылилась, масса стакана, воды и камушка стала равной </w:t>
      </w:r>
      <w:r>
        <w:rPr>
          <w:rFonts w:cs="Times New Roman" w:ascii="Times New Roman" w:hAnsi="Times New Roman"/>
          <w:b/>
          <w:sz w:val="24"/>
          <w:szCs w:val="24"/>
        </w:rPr>
        <w:t>276,8 г.</w:t>
      </w:r>
      <w:r>
        <w:rPr>
          <w:rFonts w:cs="Times New Roman" w:ascii="Times New Roman" w:hAnsi="Times New Roman"/>
          <w:sz w:val="24"/>
          <w:szCs w:val="24"/>
        </w:rPr>
        <w:t xml:space="preserve">  Определить плотность вещества камн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ой высоте надо подвесить электрическую лампу над серединой площадки размером </w:t>
      </w:r>
      <w:r>
        <w:rPr>
          <w:rFonts w:cs="Times New Roman" w:ascii="Times New Roman" w:hAnsi="Times New Roman"/>
          <w:b/>
          <w:sz w:val="24"/>
          <w:szCs w:val="24"/>
        </w:rPr>
        <w:t>8м х 8м</w:t>
      </w:r>
      <w:r>
        <w:rPr>
          <w:rFonts w:cs="Times New Roman" w:ascii="Times New Roman" w:hAnsi="Times New Roman"/>
          <w:sz w:val="24"/>
          <w:szCs w:val="24"/>
        </w:rPr>
        <w:t xml:space="preserve"> , чтобы на площадку попадало не менее  </w:t>
      </w:r>
      <w:r>
        <w:rPr>
          <w:rFonts w:cs="Times New Roman" w:ascii="Times New Roman" w:hAnsi="Times New Roman"/>
          <w:b/>
          <w:sz w:val="24"/>
          <w:szCs w:val="24"/>
        </w:rPr>
        <w:t>1/6</w:t>
      </w:r>
      <w:r>
        <w:rPr>
          <w:rFonts w:cs="Times New Roman" w:ascii="Times New Roman" w:hAnsi="Times New Roman"/>
          <w:sz w:val="24"/>
          <w:szCs w:val="24"/>
        </w:rPr>
        <w:t xml:space="preserve">  части света лампы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ь проехал первую треть пути со скоростью  </w:t>
      </w:r>
      <w:r>
        <w:rPr>
          <w:rFonts w:cs="Times New Roman" w:ascii="Times New Roman" w:hAnsi="Times New Roman"/>
          <w:b/>
          <w:sz w:val="24"/>
          <w:szCs w:val="24"/>
        </w:rPr>
        <w:t>40 км/ч</w:t>
      </w:r>
      <w:r>
        <w:rPr>
          <w:rFonts w:cs="Times New Roman" w:ascii="Times New Roman" w:hAnsi="Times New Roman"/>
          <w:sz w:val="24"/>
          <w:szCs w:val="24"/>
        </w:rPr>
        <w:t xml:space="preserve">.  Вторую треть он ехал со скоростью на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большей, чем скорость на первом участке. Последний участок автомобиль проехал со скоростью, на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большей скорости на втором участке. Определить среднюю скорость автомобиля на всём пу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еукраїнська учнівська олімпіада з фі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010 -201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Завдання II-го (районного) ета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8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ва спортсмени починають бігти по круговій доріжці радіусу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R = 100 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однієї точки в одному напрямку. Їхні швидкості V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5 м / с і V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7 м / с. Через який час після початку руху відстань між ними буде максимальною? Якою воно буде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истема складається з двох лінз: збиральної з фокусною відстанн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розсіювальної з фокусною відстанню 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і розташовані на одній осі. Відстань між лінз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Зліва (зі сторони збиральної лінзи) на систему вздовж осі падає паралельний пучок світла діаметром D. Знайти діаметр вихідного пучк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Маса склянки,яка заповнена водою, дорівнює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60 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оли в цю склянку з водою помістили камінчик масо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8,8 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і частина води вилилася, маса склянки, води і камінчика стала рівно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76,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. Визначити густину речовини каменю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якій висоті треба підвісити електричну лампу над серединою майданчики розміро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м х 8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б на майданчик потрапляло не менше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 / 6 частин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вітла лампи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втомобіль проїхав першу третину шляху зі швидкіст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0 км / го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Другу третину він їхав зі швидкістю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0% більш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ніж швидкість на першій ділянці. Останню ділянку автомобіль проїхав зі швидкіст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 30% більш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видкості на другій ділянці. Визначити середню швидкість автомобіля на всьому шляху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Прослуш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 латиниц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Gticontext">
    <w:name w:val="gt-ico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41:00Z</dcterms:created>
  <dc:creator>Владимир</dc:creator>
  <dc:description/>
  <cp:keywords/>
  <dc:language>en-US</dc:language>
  <cp:lastModifiedBy>Vovanya</cp:lastModifiedBy>
  <dcterms:modified xsi:type="dcterms:W3CDTF">2010-10-21T05:23:00Z</dcterms:modified>
  <cp:revision>5</cp:revision>
  <dc:subject/>
  <dc:title/>
</cp:coreProperties>
</file>