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сеукраинская ученическая олимпиада  по физике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010 -2011 год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я II-го (районного) этапа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uk-UA"/>
        </w:rPr>
        <w:t>11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 клас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uk-UA"/>
        </w:rPr>
        <w:t>с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ша с гирями пружинных весов покоится. Масса гирь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На чашу поставили ещё одну гирю массы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. Найти амплитуду колебаний чаши. Жёсткость пружины 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 гелия увеличилась в </w:t>
      </w:r>
      <w:r>
        <w:rPr>
          <w:rFonts w:cs="Times New Roman" w:ascii="Times New Roman" w:hAnsi="Times New Roman"/>
          <w:b/>
          <w:sz w:val="24"/>
          <w:szCs w:val="24"/>
        </w:rPr>
        <w:t>1,5</w:t>
      </w:r>
      <w:r>
        <w:rPr>
          <w:rFonts w:cs="Times New Roman" w:ascii="Times New Roman" w:hAnsi="Times New Roman"/>
          <w:sz w:val="24"/>
          <w:szCs w:val="24"/>
        </w:rPr>
        <w:t xml:space="preserve"> раза в процессе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V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st</w:t>
      </w:r>
      <w:r>
        <w:rPr>
          <w:rFonts w:cs="Times New Roman" w:ascii="Times New Roman" w:hAnsi="Times New Roman"/>
          <w:sz w:val="24"/>
          <w:szCs w:val="24"/>
        </w:rPr>
        <w:t xml:space="preserve">.  При этом внутренняя энергия изменилась на  </w:t>
      </w:r>
      <w:r>
        <w:rPr>
          <w:rFonts w:cs="Times New Roman" w:ascii="Times New Roman" w:hAnsi="Times New Roman"/>
          <w:b/>
          <w:sz w:val="24"/>
          <w:szCs w:val="24"/>
        </w:rPr>
        <w:t>Δ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sz w:val="24"/>
          <w:szCs w:val="24"/>
        </w:rPr>
        <w:t xml:space="preserve"> = 300 Дж</w:t>
      </w:r>
      <w:r>
        <w:rPr>
          <w:rFonts w:cs="Times New Roman" w:ascii="Times New Roman" w:hAnsi="Times New Roman"/>
          <w:sz w:val="24"/>
          <w:szCs w:val="24"/>
        </w:rPr>
        <w:t xml:space="preserve">. Найти минимальное давление гелия в процессе, а также начальный объём.  Максимальное давление, которое было у газа в этом процессе составляет </w:t>
      </w:r>
      <w:r>
        <w:rPr>
          <w:rFonts w:cs="Times New Roman" w:ascii="Times New Roman" w:hAnsi="Times New Roman"/>
          <w:b/>
          <w:sz w:val="24"/>
          <w:szCs w:val="24"/>
        </w:rPr>
        <w:t>0,9 МП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ся набор из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собирающих линз с фокусным расстоянием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рассеивающих линз с фокусным расстоянием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  Линзы установлены поочерёдно вдоль одной оси на расстоянии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друг от друга. Вдоль оси в систему со стороны собирающей линзы входит параллельный пучок света диаметром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Найти диаметр выходящего пуч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денсатор ёмкости 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, заряженный до напряжения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, подключили к такому же не заряженному конденсатору. Найти изменение энергии системы конденсаторов. Не обнаруживается ли при этом нарушение закона сохранения энерги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ится частота собственных колебаний идеального колебательного контура, если параллельно конденсатору контура подключить ещё один, ёмкость которого в три раза больш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сеукраїнська учнівська олімпіада з фіз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2010 -201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Завдання II-го (районного) етап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uk-UA"/>
        </w:rPr>
        <w:t>11 клас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аша з гирками пружинних терезів знаходиться в покої. Маса гирьок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На чашу поставили ще одну гирку мас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Знайти амплітуду коливань чаші. Жорсткість пружин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мпература гелію збільшилася в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,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ази в процес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PV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= const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 цьому внутрішня енергія змінилася 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ΔU = 300 Дж</w:t>
      </w:r>
      <w:r>
        <w:rPr>
          <w:rFonts w:cs="Times New Roman" w:ascii="Times New Roman" w:hAnsi="Times New Roman"/>
          <w:sz w:val="24"/>
          <w:szCs w:val="24"/>
          <w:lang w:val="uk-UA"/>
        </w:rPr>
        <w:t>. Знайти мінімальний тиск гелію в процесі, а також початковий об</w:t>
      </w:r>
      <w:r>
        <w:rPr>
          <w:sz w:val="24"/>
          <w:szCs w:val="24"/>
          <w:lang w:val="uk-UA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м. Максимальний  тиск,  який  мав  газ  в  цьому  процесі  становить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,9 МП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Є набір з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биральних лінз з фокусною відстанню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N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сіювальних лінз з фокусною відстанню 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F</w:t>
      </w:r>
      <w:r>
        <w:rPr>
          <w:rFonts w:cs="Times New Roman" w:ascii="Times New Roman" w:hAnsi="Times New Roman"/>
          <w:sz w:val="24"/>
          <w:szCs w:val="24"/>
          <w:lang w:val="uk-UA"/>
        </w:rPr>
        <w:t>. Лінзи встановлені по черзі вздовж однієї осі на відстані F одна від одної. Вздовж осі в систему з боку збиральної лінзи входить паралельний пучок світла діаметром D. Знайти діаметр вихідного пучка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денсатор ємност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заряджений до напруг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U</w:t>
      </w:r>
      <w:r>
        <w:rPr>
          <w:rFonts w:cs="Times New Roman" w:ascii="Times New Roman" w:hAnsi="Times New Roman"/>
          <w:sz w:val="24"/>
          <w:szCs w:val="24"/>
          <w:lang w:val="uk-UA"/>
        </w:rPr>
        <w:t>, підключили до такого ж не зарядженого конденсатора. Знайти зміну енергії системи конденсаторів. Чи не виявляється при цьому порушення закону збереження енергії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зміниться частота власних коливань ідеального коливального контуру, якщо паралельно конденсатору контуру підключити ще один, ємність якого в три рази більш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48:00Z</dcterms:created>
  <dc:creator>Владимир</dc:creator>
  <dc:description/>
  <cp:keywords/>
  <dc:language>en-US</dc:language>
  <cp:lastModifiedBy>Vovanya</cp:lastModifiedBy>
  <dcterms:modified xsi:type="dcterms:W3CDTF">2010-10-21T05:48:00Z</dcterms:modified>
  <cp:revision>2</cp:revision>
  <dc:subject/>
  <dc:title/>
</cp:coreProperties>
</file>