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Всеукраинская ученическая олимпиада  по физике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2010 -201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Задания II-го (районного) эта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9 клас</w:t>
      </w:r>
      <w:r>
        <w:rPr>
          <w:rFonts w:cs="Times New Roman" w:ascii="Times New Roman" w:hAnsi="Times New Roman"/>
          <w:b/>
          <w:i/>
          <w:sz w:val="32"/>
          <w:szCs w:val="32"/>
          <w:u w:val="single"/>
          <w:lang w:val="uk-UA"/>
        </w:rPr>
        <w:t>с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ве собирающие линзы с фокусными расстояниями 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и две рассеивающие линзы с фокусными расстояниями 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 расположены вдоль одной оси на расстоянии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 друг от друга. Линзы чередуются – собирающая , рассеивающая , собирающая , рассеивающая. Вдоль оси системы со стороны собирающей линзы в систему входит параллельный пучок света диаметром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Найти диаметр выходящего пуч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какой высоте надо подвесить электрическую лампу над серединой площадки размером  </w:t>
      </w:r>
      <w:r>
        <w:rPr>
          <w:rFonts w:cs="Times New Roman" w:ascii="Times New Roman" w:hAnsi="Times New Roman"/>
          <w:b/>
          <w:sz w:val="24"/>
          <w:szCs w:val="24"/>
        </w:rPr>
        <w:t>8м х 8м</w:t>
      </w:r>
      <w:r>
        <w:rPr>
          <w:rFonts w:cs="Times New Roman" w:ascii="Times New Roman" w:hAnsi="Times New Roman"/>
          <w:sz w:val="24"/>
          <w:szCs w:val="24"/>
        </w:rPr>
        <w:t xml:space="preserve"> , чтобы на площадку попадало не менее </w:t>
      </w:r>
      <w:r>
        <w:rPr>
          <w:rFonts w:cs="Times New Roman" w:ascii="Times New Roman" w:hAnsi="Times New Roman"/>
          <w:b/>
          <w:sz w:val="24"/>
          <w:szCs w:val="24"/>
        </w:rPr>
        <w:t>1/6</w:t>
      </w:r>
      <w:r>
        <w:rPr>
          <w:rFonts w:cs="Times New Roman" w:ascii="Times New Roman" w:hAnsi="Times New Roman"/>
          <w:sz w:val="24"/>
          <w:szCs w:val="24"/>
        </w:rPr>
        <w:t xml:space="preserve"> части света ламп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вноплечному рычагу подвешены два груза равной массы. Если один груз полностью погрузить в жидкость с плотностью  </w:t>
      </w:r>
      <w:r>
        <w:rPr>
          <w:rFonts w:cs="Times New Roman" w:ascii="Times New Roman" w:hAnsi="Times New Roman"/>
          <w:b/>
          <w:sz w:val="24"/>
          <w:szCs w:val="24"/>
        </w:rPr>
        <w:t>ρ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а другой – в жидкость плотности  </w:t>
      </w:r>
      <w:r>
        <w:rPr>
          <w:rFonts w:cs="Times New Roman" w:ascii="Times New Roman" w:hAnsi="Times New Roman"/>
          <w:b/>
          <w:sz w:val="24"/>
          <w:szCs w:val="24"/>
        </w:rPr>
        <w:t>ρ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, то равновесие сохранится. Найти отношение плотностей груз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проволоки постоянного поперечного сечения изготовили квадрат АБСД.  Если источник постоянного напряжения подключить к вершинам  А и Б , то полный ток в цепи будет равен </w:t>
      </w:r>
      <w:r>
        <w:rPr>
          <w:rFonts w:cs="Times New Roman" w:ascii="Times New Roman" w:hAnsi="Times New Roman"/>
          <w:b/>
          <w:sz w:val="24"/>
          <w:szCs w:val="24"/>
        </w:rPr>
        <w:t>64 мА</w:t>
      </w:r>
      <w:r>
        <w:rPr>
          <w:rFonts w:cs="Times New Roman" w:ascii="Times New Roman" w:hAnsi="Times New Roman"/>
          <w:sz w:val="24"/>
          <w:szCs w:val="24"/>
        </w:rPr>
        <w:t>. Каким будет ток в стороне квадрата АД, если этот же источник подключить к вершинам  А и С?  Сопротивлением подводящих проводов пренебреч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металлические предметы, находящиеся в комнате, на ощупь кажутся холоднее, чем деревянные?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Всеукраїнська учнівська олімпіада з фіз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2010 -2011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  <w:t>Завдання II-го (районного) етап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  <w:lang w:val="uk-UA"/>
        </w:rPr>
        <w:t>9 клас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ві збиральні лінзи з фокусними відстаням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F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дві розсіювальні лінзи з фокусними відстанями -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F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озташовані уздовж однієї осі на відстан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F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дна від одної. Лінзи чергуються - збиральна, розсіювальна, збиральна, розсіювальна. Уздовж осі системи з боку збиральної лінзи в систему входить паралельний пучок світла діаметром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D</w:t>
      </w:r>
      <w:r>
        <w:rPr>
          <w:rFonts w:cs="Times New Roman" w:ascii="Times New Roman" w:hAnsi="Times New Roman"/>
          <w:sz w:val="24"/>
          <w:szCs w:val="24"/>
          <w:lang w:val="uk-UA"/>
        </w:rPr>
        <w:t>. Знайти діаметр вихідного пучка.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якій висоті треба підвісити електричну лампу над серединою майданчика розміром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8м х 8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щоб на майданчик потрапляло не менше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 / 6 частин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вітла лампи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вноплічного важелю підвішені два тіла рівної маси. Якщо одне з тіл повністю занурити в рідину з густиною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ρ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а інше - в рідину густин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ρ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>, то рівновага збережеться. Знайти відношення густин речовин, з яких виготовлені тіл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Із дроту постійного поперечного перерізу виготовили квадрат АБСД. Якщо джерело постійної напруги підключити до вершин А і Б, то повний струм в колі буде рівний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64 мА</w:t>
      </w:r>
      <w:r>
        <w:rPr>
          <w:rFonts w:cs="Times New Roman" w:ascii="Times New Roman" w:hAnsi="Times New Roman"/>
          <w:sz w:val="24"/>
          <w:szCs w:val="24"/>
          <w:lang w:val="uk-UA"/>
        </w:rPr>
        <w:t>. Яким буде струм в стороні квадрата АД, якщо це ж джерело підключити до вершин А і С? Опором проводів, які підводять струм, знехтува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ому металеві предмети, що знаходяться в кімнаті, на дотик здаються холодніше, ніж дерев'яні?</w:t>
      </w:r>
    </w:p>
    <w:p>
      <w:pPr>
        <w:pStyle w:val="Style15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4:21:00Z</dcterms:created>
  <dc:creator>Владимир</dc:creator>
  <dc:description/>
  <cp:keywords/>
  <dc:language>en-US</dc:language>
  <cp:lastModifiedBy>Vovanya</cp:lastModifiedBy>
  <dcterms:modified xsi:type="dcterms:W3CDTF">2010-10-21T05:34:00Z</dcterms:modified>
  <cp:revision>4</cp:revision>
  <dc:subject/>
  <dc:title/>
</cp:coreProperties>
</file>